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3043555</wp:posOffset>
            </wp:positionH>
            <wp:positionV relativeFrom="line">
              <wp:posOffset>454660</wp:posOffset>
            </wp:positionV>
            <wp:extent cx="1763395" cy="655955"/>
            <wp:effectExtent l="0" t="0" r="0" b="0"/>
            <wp:wrapNone/>
            <wp:docPr id="1" name="CIT-%20MASTER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T-%20MASTER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-291465</wp:posOffset>
            </wp:positionH>
            <wp:positionV relativeFrom="line">
              <wp:posOffset>454660</wp:posOffset>
            </wp:positionV>
            <wp:extent cx="1763395" cy="655955"/>
            <wp:effectExtent l="0" t="0" r="0" b="0"/>
            <wp:wrapNone/>
            <wp:docPr id="2" name="CIT-%20MASTER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T-%20MASTER%20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9035</wp:posOffset>
            </wp:positionH>
            <wp:positionV relativeFrom="paragraph">
              <wp:posOffset>-568960</wp:posOffset>
            </wp:positionV>
            <wp:extent cx="1428750" cy="876300"/>
            <wp:effectExtent l="0" t="0" r="0" b="0"/>
            <wp:wrapNone/>
            <wp:docPr id="3" name="mccs_logostacked-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cs_logostacked-b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8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Oc</w:t>
        <w:tab/>
        <w:tab/>
        <w:tab/>
        <w:tab/>
        <w:tab/>
        <w:tab/>
        <w:tab/>
        <w:tab/>
      </w:r>
    </w:p>
    <w:p>
      <w:pPr>
        <w:pStyle w:val="BodyTex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George Mitchell Peace Scholarship 2010-2011 – Application Form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Completed application forms should be handed in or posted to the International Office, Ground Floor, Administration Building, CIT, Bishopstown, Cork, as soon as possible, but </w:t>
      </w:r>
      <w:r>
        <w:rPr>
          <w:b/>
          <w:u w:val="single"/>
        </w:rPr>
        <w:t>no later than 4.00pm on Friday 22</w:t>
      </w:r>
      <w:r>
        <w:rPr>
          <w:b/>
          <w:u w:val="single"/>
          <w:vertAlign w:val="superscript"/>
        </w:rPr>
        <w:t>nd</w:t>
      </w:r>
      <w:r>
        <w:rPr>
          <w:b/>
          <w:u w:val="single"/>
        </w:rPr>
        <w:t xml:space="preserve"> October 2010. All applications must have a current CV attached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UDENT’S PERSONAL 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urname:</w:t>
        <w:tab/>
        <w:t>………………………..</w:t>
        <w:tab/>
        <w:tab/>
        <w:t>First Name/s:</w:t>
        <w:tab/>
        <w:t>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Home Addres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Tel. No.:</w:t>
        <w:tab/>
        <w:t>………………………..</w:t>
        <w:tab/>
        <w:tab/>
        <w:t>Mobile No: 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E-mail address: 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Date of Birth:</w:t>
        <w:tab/>
        <w:t>………………………..</w:t>
        <w:tab/>
        <w:tab/>
        <w:t>Passport Expiry Date:</w:t>
        <w:tab/>
        <w:t>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Name and Address of Next of Kin (for emergency contact purpose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Tel/Mobile: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DUCATION 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>THIRD 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CIT Department: ………………………………………………………………………….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CIT Course : ………………………………………….    Yrs Completed: ……...….…….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ubjects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Results: 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>EDUCATION – SECOND 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Second-Level School attended: 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eaving Certificate Resul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  <w:u w:val="single"/>
        </w:rPr>
        <w:t>Subjects:</w:t>
      </w:r>
      <w:r>
        <w:rPr>
          <w:sz w:val="22"/>
        </w:rPr>
        <w:tab/>
        <w:tab/>
        <w:tab/>
        <w:tab/>
        <w:tab/>
      </w:r>
      <w:r>
        <w:rPr>
          <w:sz w:val="22"/>
          <w:u w:val="single"/>
        </w:rPr>
        <w:t>Grad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>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>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>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>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>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>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ab/>
        <w:tab/>
        <w:t>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</w:t>
        <w:tab/>
        <w:tab/>
        <w:t>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>OTHER RELEVANT EDUCATION/QUALIF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EXTRA-CURRICULAR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Give details of your involvement in extra-curricular activities, such as clubs, societies, community or voluntary organisations. Please indicate any positions of responsibility he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UDYING IN MA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NB: The proposed course of study and College to be attended in Maine will be discussed in detail with the successful applicant/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Briefly state the reasons why you wish to apply for the George J Mitchell Scholarship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FER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Please give the names and addresses of </w:t>
      </w:r>
      <w:r>
        <w:rPr>
          <w:sz w:val="22"/>
          <w:u w:val="single"/>
        </w:rPr>
        <w:t>two persons</w:t>
      </w:r>
      <w:r>
        <w:rPr>
          <w:sz w:val="22"/>
        </w:rPr>
        <w:t xml:space="preserve"> who will provide references, </w:t>
      </w:r>
      <w:r>
        <w:rPr>
          <w:sz w:val="22"/>
          <w:u w:val="single"/>
        </w:rPr>
        <w:t>one of whom should be a member of staff of CI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1.</w:t>
        <w:tab/>
        <w:t>Name: …………………………..</w:t>
        <w:tab/>
        <w:t>Position: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  <w:t>Organisation: 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  <w:t>Address &amp; Telephone No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2.</w:t>
        <w:tab/>
        <w:t>Name: …………………………..</w:t>
        <w:tab/>
        <w:t>Position: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  <w:t>Organisation: 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  <w:t>Address &amp; Telephone No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2"/>
        </w:rPr>
      </w:pPr>
      <w:r>
        <w:rPr>
          <w:sz w:val="22"/>
        </w:rPr>
        <w:t>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>ADDITIONAL INFORM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 xml:space="preserve">Please attach a CV and any additional relevant information to this form, in support of your application.  Applications without CVs attached will </w:t>
      </w:r>
      <w:r>
        <w:rPr>
          <w:b/>
          <w:sz w:val="22"/>
          <w:u w:val="single"/>
        </w:rPr>
        <w:t>not</w:t>
      </w:r>
      <w:r>
        <w:rPr>
          <w:b/>
          <w:sz w:val="22"/>
        </w:rPr>
        <w:t xml:space="preserve"> be considere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ignature of Applicant: ………………………………</w:t>
        <w:tab/>
        <w:tab/>
        <w:t>Date: ………………………</w:t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08:00Z</dcterms:created>
  <dc:creator>mmulderrig</dc:creator>
  <dc:description/>
  <cp:keywords/>
  <dc:language>en-US</dc:language>
  <cp:lastModifiedBy>Anne</cp:lastModifiedBy>
  <cp:lastPrinted>2010-09-28T10:51:00Z</cp:lastPrinted>
  <dcterms:modified xsi:type="dcterms:W3CDTF">2010-10-03T15:09:00Z</dcterms:modified>
  <cp:revision>4</cp:revision>
  <dc:subject/>
  <dc:title>THE GEORGE J MITCHELL PEACE SCHOLARSHIP 2001-2002</dc:title>
</cp:coreProperties>
</file>