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o Sans Intel Medium;Arial" w:hAnsi="Neo Sans Intel Medium;Arial" w:cs="Neo Sans Intel Medium;Arial"/>
          <w:b/>
          <w:b/>
          <w:sz w:val="32"/>
          <w:szCs w:val="32"/>
          <w:lang w:val="en-IE"/>
        </w:rPr>
      </w:pPr>
      <w:r>
        <w:rPr>
          <w:lang w:val="en-US" w:eastAsia="en-US"/>
        </w:rPr>
        <w:drawing>
          <wp:inline distT="0" distB="0" distL="0" distR="0">
            <wp:extent cx="3274695" cy="1265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0</wp:posOffset>
                </wp:positionH>
                <wp:positionV relativeFrom="paragraph">
                  <wp:posOffset>-651510</wp:posOffset>
                </wp:positionV>
                <wp:extent cx="820420" cy="9604375"/>
                <wp:effectExtent l="0" t="0" r="0" b="0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9604440"/>
                          <a:chOff x="0" y="0"/>
                          <a:chExt cx="820440" cy="960444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40" y="0"/>
                            <a:ext cx="81720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40" y="992520"/>
                            <a:ext cx="81720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20" y="1995120"/>
                            <a:ext cx="81720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0" y="2994120"/>
                            <a:ext cx="81720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00" y="3981600"/>
                            <a:ext cx="81720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968720"/>
                            <a:ext cx="81720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40" y="5964480"/>
                            <a:ext cx="81720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2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40" y="6953400"/>
                            <a:ext cx="81720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22" descr=""/>
                          <pic:cNvPicPr/>
                        </pic:nvPicPr>
                        <pic:blipFill>
                          <a:blip r:embed="rId11"/>
                          <a:srcRect l="0" t="0" r="0" b="51363"/>
                          <a:stretch/>
                        </pic:blipFill>
                        <pic:spPr>
                          <a:xfrm>
                            <a:off x="3240" y="7946280"/>
                            <a:ext cx="817200" cy="10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23" descr=""/>
                          <pic:cNvPicPr/>
                        </pic:nvPicPr>
                        <pic:blipFill>
                          <a:blip r:embed="rId12"/>
                          <a:srcRect l="0" t="0" r="0" b="69919"/>
                          <a:stretch/>
                        </pic:blipFill>
                        <pic:spPr>
                          <a:xfrm>
                            <a:off x="3240" y="8960400"/>
                            <a:ext cx="81720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-38.5pt;margin-top:-51.3pt;width:64.6pt;height:756.25pt" coordorigin="-770,-1026" coordsize="1292,151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65;top:-1026;width:1286;height:336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765;top:537;width:1286;height:336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766;top:2116;width:1286;height:336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-766;top:3689;width:1286;height:336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-767;top:5244;width:1286;height:336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9" stroked="f" o:allowincell="f" style="position:absolute;left:-770;top:6799;width:1286;height:336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765;top:8367;width:1286;height:336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765;top:9924;width:1286;height:336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22" stroked="f" o:allowincell="f" style="position:absolute;left:-765;top:11488;width:1286;height:163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-765;top:13085;width:1286;height:101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6" w:hanging="0"/>
        <w:jc w:val="center"/>
        <w:rPr>
          <w:rFonts w:ascii="Neo Sans Intel Medium;Arial" w:hAnsi="Neo Sans Intel Medium;Arial" w:cs="Neo Sans Intel Medium;Arial"/>
          <w:b/>
          <w:b/>
          <w:sz w:val="32"/>
          <w:szCs w:val="32"/>
          <w:lang w:val="en-IE"/>
        </w:rPr>
      </w:pPr>
      <w:r>
        <w:rPr>
          <w:rFonts w:cs="Neo Sans Intel Medium;Arial" w:ascii="Neo Sans Intel Medium;Arial" w:hAnsi="Neo Sans Intel Medium;Arial"/>
          <w:b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sz w:val="48"/>
          <w:szCs w:val="48"/>
          <w:lang w:val="en-IE"/>
        </w:rPr>
      </w:pPr>
      <w:r>
        <w:rPr>
          <w:b/>
          <w:sz w:val="48"/>
          <w:szCs w:val="48"/>
          <w:lang w:val="en-IE"/>
        </w:rPr>
        <w:t>SciFest 2011</w:t>
      </w:r>
    </w:p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jc w:val="center"/>
        <w:rPr/>
      </w:pPr>
      <w:r>
        <w:rPr/>
        <w:t>PROGRAMME</w:t>
        <w:br/>
      </w:r>
    </w:p>
    <w:tbl>
      <w:tblPr>
        <w:tblW w:w="956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113"/>
        <w:gridCol w:w="1890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 p.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 p.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 p.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5 p.m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istration and Set-up in the Nexus </w:t>
            </w:r>
          </w:p>
          <w:p>
            <w:pPr>
              <w:pStyle w:val="Normal"/>
              <w:spacing w:lineRule="auto" w:line="360"/>
              <w:ind w:right="-720" w:hanging="0"/>
              <w:rPr/>
            </w:pPr>
            <w:r>
              <w:rPr>
                <w:rFonts w:cs="Arial" w:ascii="Arial" w:hAnsi="Arial"/>
                <w:b/>
              </w:rPr>
              <w:t xml:space="preserve">Opening Ceremony by Mr Seán Sherlock, TD, </w:t>
              <w:br/>
              <w:t>Minister for Research &amp; Innova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ing Commenc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nch for Competitors &amp; Teacher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ce Talk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Dr Hugh McGlynn - Science in C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Dr Siobhán O’Sullivan – Cracking the Code</w:t>
            </w:r>
            <w:bookmarkStart w:id="0" w:name="_GoBack"/>
            <w:bookmarkEnd w:id="0"/>
            <w:r>
              <w:rPr>
                <w:rFonts w:cs="Arial" w:ascii="Arial" w:hAnsi="Arial"/>
                <w:b/>
              </w:rPr>
              <w:t xml:space="preserve">  The Story of D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Science Show – Mr Tony Galv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ze Giving Ceremon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ing Ceremony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Neo Sans Intel;Cambria" w:hAnsi="Neo Sans Intel;Cambria" w:cs="Neo Sans Intel;Cambria"/>
                <w:b/>
                <w:b/>
              </w:rPr>
            </w:pPr>
            <w:r>
              <w:rPr>
                <w:rFonts w:cs="Neo Sans Intel;Cambria" w:ascii="Neo Sans Intel;Cambria" w:hAnsi="Neo Sans Intel;Cambria"/>
                <w:b/>
              </w:rPr>
            </w:r>
          </w:p>
          <w:p>
            <w:pPr>
              <w:pStyle w:val="Normal"/>
              <w:rPr>
                <w:rFonts w:ascii="Neo Sans Intel;Cambria" w:hAnsi="Neo Sans Intel;Cambria" w:cs="Neo Sans Intel;Cambria"/>
              </w:rPr>
            </w:pPr>
            <w:r>
              <w:rPr>
                <w:rFonts w:cs="Neo Sans Intel;Cambria" w:ascii="Neo Sans Intel;Cambria" w:hAnsi="Neo Sans Intel;Cambria"/>
              </w:rPr>
            </w:r>
          </w:p>
          <w:p>
            <w:pPr>
              <w:pStyle w:val="Normal"/>
              <w:rPr>
                <w:rFonts w:ascii="Neo Sans Intel;Cambria" w:hAnsi="Neo Sans Intel;Cambria" w:cs="Neo Sans Intel;Cambria"/>
              </w:rPr>
            </w:pPr>
            <w:r>
              <w:rPr>
                <w:rFonts w:cs="Neo Sans Intel;Cambria" w:ascii="Neo Sans Intel;Cambria" w:hAnsi="Neo Sans Intel;Cambr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 Medium">
    <w:altName w:val="Arial"/>
    <w:charset w:val="00"/>
    <w:family w:val="swiss"/>
    <w:pitch w:val="variable"/>
  </w:font>
  <w:font w:name="Neo Sans Intel">
    <w:altName w:val="Cambri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5:00Z</dcterms:created>
  <dc:creator>Engineering Administrator</dc:creator>
  <dc:description/>
  <cp:keywords/>
  <dc:language>en-US</dc:language>
  <cp:lastModifiedBy>Anne Twohig</cp:lastModifiedBy>
  <cp:lastPrinted>2011-03-30T11:59:00Z</cp:lastPrinted>
  <dcterms:modified xsi:type="dcterms:W3CDTF">2011-04-04T05:23:00Z</dcterms:modified>
  <cp:revision>4</cp:revision>
  <dc:subject/>
  <dc:title/>
</cp:coreProperties>
</file>